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8.07.2013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3797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ind w:right="585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администрации города Благовеще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администрации города Благовещенска (вх. 5015з от 25.04.2013; вх. 1810 от 04.06.2013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28.06.2013 № 1055/19,</w:t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 предложению администрации города Благовещенска – внесение изменений в раздел II Правил «Карта градостроительного зонирования», в части уточнения границ территориальных зон: многоэтажной жилой застройки с ограничениями по условиям регулирования застройки (Ж-3И) и территориальной зоны образовательных и научных учреждений (О-2), с включением земельного участка с кадастровым номером 28:01:130064:415 в территориальную зону Ж-3И и включением земельного участка с кадастровым номером 28:01:130064:9 в территориальную зону О-2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Предложения заинтересованных лиц по подготовке проекта о внесении изменений в Правила по предложению администрации города Благовещенска направлять в Комиссию на адрес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рок приёма предложений заинтересованных лиц по подготовке проекта о внесении изменений в Правила по предложению    администрации города Благовещенска – до 31.07.2013 (включительно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 Управлению по документационному обеспечению управления          направить копию настоящего постановления заявител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Настоящее постановление вступает в силу со дня е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города Благовещенска Белова И.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 П.В. Березовский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1:12:00Z</dcterms:created>
  <dc:creator>204</dc:creator>
  <dc:description/>
  <cp:keywords/>
  <dc:language>en-US</dc:language>
  <cp:lastModifiedBy>Hodasevich</cp:lastModifiedBy>
  <cp:lastPrinted>2013-07-15T10:13:00Z</cp:lastPrinted>
  <dcterms:modified xsi:type="dcterms:W3CDTF">2013-07-18T01:38:00Z</dcterms:modified>
  <cp:revision>51</cp:revision>
  <dc:subject/>
  <dc:title>О разрешении Обществу с ограниченной</dc:title>
</cp:coreProperties>
</file>